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20540" cy="4701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4701600"/>
                          <a:chOff x="0" y="0"/>
                          <a:chExt cx="4320720" cy="470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20720" cy="470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4720" y="993240"/>
                            <a:ext cx="3050640" cy="3043440"/>
                          </a:xfrm>
                        </wpg:grpSpPr>
                        <wps:wsp>
                          <wps:cNvSpPr/>
                          <wps:spPr>
                            <a:xfrm>
                              <a:off x="9000" y="0"/>
                              <a:ext cx="0" cy="2032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8640"/>
                              <a:ext cx="2026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88640"/>
                              <a:ext cx="0" cy="1630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8960" y="0"/>
                              <a:ext cx="4320" cy="2023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188640"/>
                              <a:ext cx="0" cy="163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01960"/>
                              <a:ext cx="1617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9160" y="998280"/>
                              <a:ext cx="0" cy="203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3035160"/>
                              <a:ext cx="2044800" cy="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1202040"/>
                              <a:ext cx="0" cy="163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1001880"/>
                              <a:ext cx="0" cy="2041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7880" y="1197000"/>
                              <a:ext cx="0" cy="1644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832480"/>
                              <a:ext cx="1635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240"/>
                              <a:ext cx="1011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240" y="1012680"/>
                              <a:ext cx="1015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2023560"/>
                              <a:ext cx="812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20" y="1819080"/>
                              <a:ext cx="829800" cy="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240" y="1213920"/>
                              <a:ext cx="812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011600"/>
                              <a:ext cx="807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520" y="1213920"/>
                              <a:ext cx="60948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1819800"/>
                              <a:ext cx="60948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320720" cy="6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5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Bodega Display SSi" w:hAnsi="Bodega Display SSi" w:eastAsia="Times New Roman" w:cs="Bodega Display SSi"/>
                                  <w:color w:val="000000"/>
                                  <w:lang w:val="de-DE" w:bidi="ar-SA"/>
                                </w:rPr>
                                <w:t>Square Danc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Bodega Display SSi" w:hAnsi="Bodega Display SSi" w:eastAsia="Times New Roman" w:cs="Bodega Display SSi"/>
                                  <w:color w:val="000000"/>
                                  <w:lang w:val="de-DE" w:bidi="ar-SA"/>
                                </w:rPr>
                                <w:t>Deutsch</w:t>
                              </w:r>
                            </w:p>
                          </w:txbxContent>
                        </wps:txbx>
                        <wps:bodyPr wrap="square" lIns="0" rIns="8460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4394160"/>
                            <a:ext cx="37159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Bodega Display SSi" w:hAnsi="Bodega Display SSi" w:eastAsia="Times New Roman" w:cs="Bodega Display SSi"/>
                                  <w:color w:val="000000"/>
                                  <w:lang w:val="de-DE" w:bidi="ar-SA"/>
                                </w:rPr>
                                <w:t>Advanced 1</w:t>
                              </w:r>
                            </w:p>
                          </w:txbxContent>
                        </wps:txbx>
                        <wps:bodyPr wrap="square" lIns="0" rIns="84600" tIns="10080" bIns="100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.2pt;height:370.2pt" coordorigin="0,0" coordsize="6804,7404">
                <v:rect id="shape_0" stroked="f" o:allowincell="f" style="position:absolute;left:0;top:0;width:6803;height:74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95;top:1564;width:4803;height:4792">
                  <v:line id="shape_0" from="809,1564" to="809,476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802,1578" to="3993,1578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125,1861" to="1125,4428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990,1564" to="3996,4750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673,1861" to="3673,4442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125,1882" to="3671,1882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00,3136" to="2400,634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379,6344" to="5598,6350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716,3457" to="2716,6038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583,3142" to="5583,6356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4,3449" to="5264,603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702,6025" to="5276,6025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795,4744" to="2387,474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989,3159" to="5588,3159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719,4751" to="3997,4751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102,4429" to="2408,4435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989,3476" to="5267,3476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00,3157" to="3671,3157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712,3476" to="3671,3477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719,4430" to="3678,4431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6803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5"/>
                            <w:b/>
                            <w:i/>
                            <w:szCs w:val="48"/>
                            <w:bCs/>
                            <w:iCs/>
                            <w:rFonts w:ascii="Bodega Display SSi" w:hAnsi="Bodega Display SSi" w:eastAsia="Times New Roman" w:cs="Bodega Display SSi"/>
                            <w:color w:val="000000"/>
                            <w:lang w:val="de-DE" w:bidi="ar-SA"/>
                          </w:rPr>
                          <w:t>Square Danc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i/>
                            <w:szCs w:val="40"/>
                            <w:bCs/>
                            <w:iCs/>
                            <w:rFonts w:ascii="Bodega Display SSi" w:hAnsi="Bodega Display SSi" w:eastAsia="Times New Roman" w:cs="Bodega Display SSi"/>
                            <w:color w:val="000000"/>
                            <w:lang w:val="de-DE" w:bidi="ar-SA"/>
                          </w:rPr>
                          <w:t>Deuts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6920;width:5851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i/>
                            <w:szCs w:val="40"/>
                            <w:bCs/>
                            <w:iCs/>
                            <w:rFonts w:ascii="Bodega Display SSi" w:hAnsi="Bodega Display SSi" w:eastAsia="Times New Roman" w:cs="Bodega Display SSi"/>
                            <w:color w:val="000000"/>
                            <w:lang w:val="de-DE" w:bidi="ar-SA"/>
                          </w:rPr>
                          <w:t>Advanced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8391" w:h="11906"/>
      <w:pgMar w:left="794" w:right="794" w:gutter="0" w:header="567" w:top="851" w:footer="0" w:bottom="85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ega Display SSi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12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0:10:00Z</dcterms:created>
  <dc:creator>Rudolf Mennes</dc:creator>
  <dc:description/>
  <dc:language>en-US</dc:language>
  <cp:lastModifiedBy>PC</cp:lastModifiedBy>
  <cp:lastPrinted>2005-09-25T12:11:00Z</cp:lastPrinted>
  <dcterms:modified xsi:type="dcterms:W3CDTF">2005-09-25T10:44:00Z</dcterms:modified>
  <cp:revision>4</cp:revision>
  <dc:subject/>
  <dc:title>Fachausdrücke</dc:title>
</cp:coreProperties>
</file>